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384" w:hRule="atLeast"/>
        </w:trPr>
        <w:tc>
          <w:tcPr>
            <w:tcW w:w="99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eastAsia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8"/>
                <w:szCs w:val="28"/>
                <w:lang w:val="en-US"/>
              </w:rPr>
              <w:t>AGREED MINUTES ON OUTCOME OF FINAL EXTERNAL EX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Czech-Norwegian Research Programme CZ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Norway Grants 2009 – 2014</w:t>
            </w:r>
          </w:p>
        </w:tc>
      </w:tr>
    </w:tbl>
    <w:p>
      <w:pPr>
        <w:pStyle w:val="Normal"/>
        <w:rPr>
          <w:rFonts w:cs="Times New Roman"/>
          <w:sz w:val="8"/>
          <w:szCs w:val="10"/>
        </w:rPr>
      </w:pPr>
      <w:r>
        <w:rPr>
          <w:rFonts w:cs="Times New Roman"/>
          <w:sz w:val="8"/>
          <w:szCs w:val="10"/>
        </w:rPr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52"/>
        <w:gridCol w:w="1418"/>
        <w:gridCol w:w="2267"/>
        <w:gridCol w:w="1417"/>
        <w:gridCol w:w="2269"/>
      </w:tblGrid>
      <w:tr>
        <w:trPr>
          <w:trHeight w:val="424" w:hRule="atLeast"/>
        </w:trPr>
        <w:tc>
          <w:tcPr>
            <w:tcW w:w="9923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A. PROJECT INFORMATION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Project ID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7F14047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Implementation period 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from</w:t>
            </w:r>
          </w:p>
        </w:tc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01. 10. 2014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to</w:t>
            </w:r>
          </w:p>
        </w:tc>
        <w:tc>
          <w:tcPr>
            <w:tcW w:w="22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30. 04. 201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oject title in English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Harvesting big text data for under-resourced languages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incipal investigator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rof. PhDr. Karel Pala, CSc.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Grant in CZK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25 593 000</w:t>
            </w:r>
          </w:p>
        </w:tc>
      </w:tr>
    </w:tbl>
    <w:p>
      <w:pPr>
        <w:pStyle w:val="Normal"/>
        <w:spacing w:before="0" w:after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Style w:val="Mkatabulky"/>
        <w:tblW w:w="9947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4"/>
        <w:gridCol w:w="6237"/>
        <w:gridCol w:w="1986"/>
      </w:tblGrid>
      <w:tr>
        <w:trPr/>
        <w:tc>
          <w:tcPr>
            <w:tcW w:w="79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Full legal name of entity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Type of entity*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</w:rPr>
              <w:t>Project promot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Masarykova univerzita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  <w:lang w:val="en-US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  <w:lang w:val="en-US"/>
              </w:rPr>
              <w:t>Project partn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Norges teknisk-naturvitenskapelige universitet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</w:tbl>
    <w:p>
      <w:pPr>
        <w:pStyle w:val="Normal"/>
        <w:rPr>
          <w:rFonts w:cs="Times New Roman"/>
          <w:i/>
          <w:i/>
          <w:sz w:val="16"/>
          <w:szCs w:val="12"/>
          <w:lang w:val="en-US"/>
        </w:rPr>
      </w:pPr>
      <w:r>
        <w:rPr>
          <w:rFonts w:cs="Times New Roman"/>
          <w:i/>
          <w:sz w:val="16"/>
          <w:szCs w:val="12"/>
          <w:lang w:val="en-US"/>
        </w:rPr>
        <w:t>*</w:t>
      </w:r>
      <w:r>
        <w:rPr>
          <w:rFonts w:cs="Times New Roman"/>
          <w:i/>
          <w:sz w:val="16"/>
          <w:szCs w:val="12"/>
          <w:vertAlign w:val="superscript"/>
          <w:lang w:val="en-US"/>
        </w:rPr>
        <w:t xml:space="preserve"> </w:t>
      </w:r>
      <w:r>
        <w:rPr>
          <w:rFonts w:cs="Times New Roman"/>
          <w:i/>
          <w:sz w:val="16"/>
          <w:szCs w:val="12"/>
          <w:lang w:val="en-US"/>
        </w:rPr>
        <w:t>Choose one of these: research organization/or small enterprise/or medium enterprise.</w:t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3"/>
      </w:tblGrid>
      <w:tr>
        <w:trPr>
          <w:trHeight w:val="472" w:hRule="atLeast"/>
        </w:trPr>
        <w:tc>
          <w:tcPr>
            <w:tcW w:w="992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B. PEER REVIEW BOARD’S EVALUATION (to be filled out by the peer review board)</w:t>
            </w:r>
          </w:p>
        </w:tc>
      </w:tr>
    </w:tbl>
    <w:p>
      <w:pPr>
        <w:pStyle w:val="Normal"/>
        <w:spacing w:before="0" w:after="0"/>
        <w:rPr>
          <w:rFonts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tbl>
      <w:tblPr>
        <w:tblW w:w="9950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"/>
        <w:gridCol w:w="6806"/>
        <w:gridCol w:w="1278"/>
        <w:gridCol w:w="1418"/>
      </w:tblGrid>
      <w:tr>
        <w:trPr>
          <w:trHeight w:val="378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>Were the work packages/tas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 xml:space="preserve">completed in accordance with the schedule stipulated in the project contract? 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2_3169599076"/>
            <w:bookmarkStart w:id="1" w:name="__Fieldmark__122_3169599076"/>
            <w:bookmarkEnd w:id="1"/>
            <w:r>
              <w:rPr/>
            </w:r>
            <w:r>
              <w:rPr/>
              <w:fldChar w:fldCharType="end"/>
            </w:r>
            <w:bookmarkStart w:id="2" w:name="__Fieldmark__159_46779891"/>
            <w:bookmarkEnd w:id="2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2_3169599076"/>
            <w:bookmarkStart w:id="4" w:name="__Fieldmark__132_3169599076"/>
            <w:bookmarkEnd w:id="4"/>
            <w:r>
              <w:rPr/>
            </w:r>
            <w:r>
              <w:rPr/>
              <w:fldChar w:fldCharType="end"/>
            </w:r>
            <w:bookmarkStart w:id="5" w:name="__Fieldmark__164_46779891"/>
            <w:bookmarkEnd w:id="5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9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b/>
                <w:color w:val="000000" w:themeColor="text1"/>
                <w:sz w:val="20"/>
                <w:szCs w:val="20"/>
                <w:lang w:val="en-US"/>
              </w:rPr>
              <w:t>Were the planned deliverables/milestones/outcomes stipulated in the project contract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5_3169599076"/>
            <w:bookmarkStart w:id="7" w:name="__Fieldmark__145_3169599076"/>
            <w:bookmarkEnd w:id="7"/>
            <w:r>
              <w:rPr/>
            </w:r>
            <w:r>
              <w:rPr/>
              <w:fldChar w:fldCharType="end"/>
            </w:r>
            <w:bookmarkStart w:id="8" w:name="__Fieldmark__182_46779891"/>
            <w:bookmarkEnd w:id="8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4_3169599076"/>
            <w:bookmarkStart w:id="10" w:name="__Fieldmark__154_3169599076"/>
            <w:bookmarkEnd w:id="10"/>
            <w:r>
              <w:rPr/>
            </w:r>
            <w:r>
              <w:rPr/>
              <w:fldChar w:fldCharType="end"/>
            </w:r>
            <w:bookmarkStart w:id="11" w:name="__Fieldmark__187_46779891"/>
            <w:bookmarkEnd w:id="11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17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re the project objectives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6_3169599076"/>
            <w:bookmarkStart w:id="13" w:name="__Fieldmark__166_3169599076"/>
            <w:bookmarkEnd w:id="13"/>
            <w:r>
              <w:rPr/>
            </w:r>
            <w:r>
              <w:rPr/>
              <w:fldChar w:fldCharType="end"/>
            </w:r>
            <w:bookmarkStart w:id="14" w:name="__Fieldmark__202_46779891"/>
            <w:bookmarkEnd w:id="14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5_3169599076"/>
            <w:bookmarkStart w:id="16" w:name="__Fieldmark__175_3169599076"/>
            <w:bookmarkEnd w:id="16"/>
            <w:r>
              <w:rPr/>
            </w:r>
            <w:r>
              <w:rPr/>
              <w:fldChar w:fldCharType="end"/>
            </w:r>
            <w:bookmarkStart w:id="17" w:name="__Fieldmark__207_46779891"/>
            <w:bookmarkEnd w:id="17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Hps"/>
                <w:b/>
                <w:sz w:val="20"/>
                <w:szCs w:val="20"/>
                <w:lang w:val="en-US"/>
              </w:rPr>
              <w:t>Wa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dissemination of research outcome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optimal</w:t>
            </w:r>
            <w:r>
              <w:rPr>
                <w:b/>
                <w:sz w:val="20"/>
                <w:szCs w:val="20"/>
                <w:lang w:val="en-US"/>
              </w:rPr>
              <w:t xml:space="preserve"> concerning the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effective promotion of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the project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5_3169599076"/>
            <w:bookmarkStart w:id="19" w:name="__Fieldmark__195_3169599076"/>
            <w:bookmarkEnd w:id="19"/>
            <w:r>
              <w:rPr/>
            </w:r>
            <w:r>
              <w:rPr/>
              <w:fldChar w:fldCharType="end"/>
            </w:r>
            <w:bookmarkStart w:id="20" w:name="__Fieldmark__230_46779891"/>
            <w:bookmarkEnd w:id="20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4_3169599076"/>
            <w:bookmarkStart w:id="22" w:name="__Fieldmark__204_3169599076"/>
            <w:bookmarkEnd w:id="22"/>
            <w:r>
              <w:rPr/>
            </w:r>
            <w:r>
              <w:rPr/>
              <w:fldChar w:fldCharType="end"/>
            </w:r>
            <w:bookmarkStart w:id="23" w:name="__Fieldmark__235_46779891"/>
            <w:bookmarkEnd w:id="23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09" w:hRule="atLeast"/>
        </w:trPr>
        <w:tc>
          <w:tcPr>
            <w:tcW w:w="44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680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d the Project promoter apply the substantive recommendations and/or measures from the performed on-the-spot audit(s) during the project implementation?</w:t>
            </w:r>
            <w:r>
              <w:rPr>
                <w:rStyle w:val="FootnoteAnchor"/>
                <w:b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27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7_3169599076"/>
            <w:bookmarkStart w:id="25" w:name="__Fieldmark__227_3169599076"/>
            <w:bookmarkEnd w:id="25"/>
            <w:r>
              <w:rPr/>
            </w:r>
            <w:r>
              <w:rPr/>
              <w:fldChar w:fldCharType="end"/>
            </w:r>
            <w:bookmarkStart w:id="26" w:name="__Fieldmark__307_46779891"/>
            <w:bookmarkEnd w:id="26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6_3169599076"/>
            <w:bookmarkStart w:id="28" w:name="__Fieldmark__236_3169599076"/>
            <w:bookmarkEnd w:id="28"/>
            <w:r>
              <w:rPr/>
            </w:r>
            <w:r>
              <w:rPr/>
              <w:fldChar w:fldCharType="end"/>
            </w:r>
            <w:bookmarkStart w:id="29" w:name="__Fieldmark__312_46779891"/>
            <w:bookmarkEnd w:id="29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/>
              </w:rPr>
              <w:fldChar w:fldCharType="separate"/>
            </w:r>
            <w:bookmarkStart w:id="30" w:name="__Fieldmark__246_3169599076"/>
            <w:bookmarkStart w:id="31" w:name="__Fieldmark__246_3169599076"/>
            <w:bookmarkEnd w:id="31"/>
            <w:r>
              <w:rPr>
                <w:rFonts w:cs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/>
              </w:rPr>
              <w:fldChar w:fldCharType="end"/>
            </w:r>
            <w:bookmarkStart w:id="32" w:name="__Fieldmark__319_46779891"/>
            <w:bookmarkEnd w:id="32"/>
            <w:r>
              <w:rPr>
                <w:rFonts w:cs="Times New Roman"/>
                <w:sz w:val="20"/>
                <w:szCs w:val="20"/>
              </w:rPr>
              <w:t xml:space="preserve"> NOT APPLICABLE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502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Importance and sustainability of the achieved project outcom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Scientific excell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Economic and/or societal usability of the project outcomes and their sustainability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85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85"/>
      </w:tblGrid>
      <w:tr>
        <w:trPr>
          <w:trHeight w:val="472" w:hRule="atLeast"/>
        </w:trPr>
        <w:tc>
          <w:tcPr>
            <w:tcW w:w="9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</w:rPr>
              <w:t>C. PEER REVIEW BOARD’S OVERALL CONCLUSION (Please choose one option of i/ii/iii overall conclusions only)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Mkatabulky"/>
        <w:tblW w:w="9923" w:type="dxa"/>
        <w:jc w:val="left"/>
        <w:tblInd w:w="-744" w:type="dxa"/>
        <w:tblLayout w:type="fixed"/>
        <w:tblCellMar>
          <w:top w:w="0" w:type="dxa"/>
          <w:left w:w="102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4"/>
        <w:gridCol w:w="3878"/>
        <w:gridCol w:w="382"/>
        <w:gridCol w:w="2249"/>
      </w:tblGrid>
      <w:tr>
        <w:trPr>
          <w:trHeight w:val="727" w:hRule="atLeast"/>
        </w:trPr>
        <w:tc>
          <w:tcPr>
            <w:tcW w:w="7674" w:type="dxa"/>
            <w:gridSpan w:val="3"/>
            <w:tcBorders>
              <w:top w:val="single" w:sz="12" w:space="0" w:color="00000A"/>
              <w:lef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. THE PROJECT CONTRACT MAY BE DEEMED AS EXECUT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If YES, please comment and explain. </w:t>
            </w:r>
          </w:p>
        </w:tc>
        <w:tc>
          <w:tcPr>
            <w:tcW w:w="2249" w:type="dxa"/>
            <w:tcBorders>
              <w:top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3" w:name="__Fieldmark__330_3169599076"/>
            <w:bookmarkStart w:id="34" w:name="__Fieldmark__330_3169599076"/>
            <w:bookmarkEnd w:id="34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5" w:name="__Fieldmark__440_46779891"/>
            <w:bookmarkEnd w:id="3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31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200 characters):   </w:t>
            </w:r>
          </w:p>
        </w:tc>
      </w:tr>
      <w:tr>
        <w:trPr>
          <w:trHeight w:val="516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. THE PROJECT CONTRACT MAY BE DEEMED AS EXECUTED PARTIALL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what part of the project contract were not performed such as a number of a work package, a milestone, an outcome etc. or specify the percentage of non-performance of the project.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6" w:name="__Fieldmark__343_3169599076"/>
            <w:bookmarkStart w:id="37" w:name="__Fieldmark__343_3169599076"/>
            <w:bookmarkEnd w:id="37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8" w:name="__Fieldmark__471_46779891"/>
            <w:bookmarkEnd w:id="38"/>
            <w:r>
              <w:rPr>
                <w:rFonts w:cs="Times New Roman"/>
                <w:kern w:val="0"/>
                <w:sz w:val="20"/>
                <w:szCs w:val="20"/>
              </w:rPr>
              <w:t xml:space="preserve"> YES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737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i. THE PROJECT CONTRACT MAY BE DEEMED AS NON-EXECUTED</w:t>
              <w:br/>
            </w: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9" w:name="__Fieldmark__356_3169599076"/>
            <w:bookmarkStart w:id="40" w:name="__Fieldmark__356_3169599076"/>
            <w:bookmarkEnd w:id="40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1" w:name="__Fieldmark__491_46779891"/>
            <w:bookmarkEnd w:id="4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SCIENTIFIC LEVEL OF THE PUBLICATIONS ORIGINATED FROM THE PROJECT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42" w:name="__Fieldmark__368_3169599076"/>
            <w:bookmarkStart w:id="43" w:name="__Fieldmark__368_3169599076"/>
            <w:bookmarkEnd w:id="43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4" w:name="__Fieldmark__504_46779891"/>
            <w:bookmarkEnd w:id="44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5" w:name="__Fieldmark__377_3169599076"/>
            <w:bookmarkStart w:id="46" w:name="__Fieldmark__377_3169599076"/>
            <w:bookmarkEnd w:id="46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47" w:name="__Fieldmark__509_46779891"/>
            <w:bookmarkEnd w:id="47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8" w:name="__Fieldmark__386_3169599076"/>
            <w:bookmarkStart w:id="49" w:name="__Fieldmark__386_3169599076"/>
            <w:bookmarkEnd w:id="49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0" w:name="__Fieldmark__514_46779891"/>
            <w:bookmarkEnd w:id="50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1" w:name="__Fieldmark__395_3169599076"/>
            <w:bookmarkStart w:id="52" w:name="__Fieldmark__395_3169599076"/>
            <w:bookmarkEnd w:id="52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3" w:name="__Fieldmark__519_46779891"/>
            <w:bookmarkEnd w:id="53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4" w:name="__Fieldmark__404_3169599076"/>
            <w:bookmarkStart w:id="55" w:name="__Fieldmark__404_3169599076"/>
            <w:bookmarkEnd w:id="55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6" w:name="__Fieldmark__524_46779891"/>
            <w:bookmarkEnd w:id="56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/>
                <w:b/>
                <w:sz w:val="4"/>
                <w:szCs w:val="4"/>
              </w:rPr>
            </w:pPr>
            <w:r>
              <w:rPr>
                <w:rFonts w:eastAsia="Times New Roman" w:cs="Tahoma"/>
                <w:b/>
                <w:kern w:val="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double" w:sz="4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double" w:sz="4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OVERALL PROJECT RATING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57" w:name="__Fieldmark__416_3169599076"/>
            <w:bookmarkStart w:id="58" w:name="__Fieldmark__416_3169599076"/>
            <w:bookmarkEnd w:id="58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59" w:name="__Fieldmark__537_46779891"/>
            <w:bookmarkEnd w:id="59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0" w:name="__Fieldmark__425_3169599076"/>
            <w:bookmarkStart w:id="61" w:name="__Fieldmark__425_3169599076"/>
            <w:bookmarkEnd w:id="61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2" w:name="__Fieldmark__542_46779891"/>
            <w:bookmarkEnd w:id="62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3" w:name="__Fieldmark__434_3169599076"/>
            <w:bookmarkStart w:id="64" w:name="__Fieldmark__434_3169599076"/>
            <w:bookmarkEnd w:id="64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5" w:name="__Fieldmark__547_46779891"/>
            <w:bookmarkEnd w:id="6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6" w:name="__Fieldmark__443_3169599076"/>
            <w:bookmarkStart w:id="67" w:name="__Fieldmark__443_3169599076"/>
            <w:bookmarkEnd w:id="67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8" w:name="__Fieldmark__552_46779891"/>
            <w:bookmarkEnd w:id="68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9" w:name="__Fieldmark__452_3169599076"/>
            <w:bookmarkStart w:id="70" w:name="__Fieldmark__452_3169599076"/>
            <w:bookmarkEnd w:id="70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71" w:name="__Fieldmark__557_46779891"/>
            <w:bookmarkEnd w:id="7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Chairperson and members of the peer review board: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Plac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414" w:type="dxa"/>
            <w:tcBorders>
              <w:top w:val="single" w:sz="8" w:space="0" w:color="00000A"/>
              <w:left w:val="single" w:sz="12" w:space="0" w:color="00000A"/>
              <w:bottom w:val="single" w:sz="6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Full name</w:t>
            </w:r>
          </w:p>
        </w:tc>
        <w:tc>
          <w:tcPr>
            <w:tcW w:w="3878" w:type="dxa"/>
            <w:tcBorders>
              <w:top w:val="single" w:sz="8" w:space="0" w:color="00000A"/>
              <w:bottom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Employer</w:t>
            </w:r>
          </w:p>
        </w:tc>
        <w:tc>
          <w:tcPr>
            <w:tcW w:w="2631" w:type="dxa"/>
            <w:gridSpan w:val="2"/>
            <w:tcBorders>
              <w:top w:val="single" w:sz="8" w:space="0" w:color="00000A"/>
              <w:bottom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Signature</w:t>
            </w:r>
          </w:p>
        </w:tc>
      </w:tr>
      <w:tr>
        <w:trPr>
          <w:trHeight w:val="818" w:hRule="atLeast"/>
        </w:trPr>
        <w:tc>
          <w:tcPr>
            <w:tcW w:w="3414" w:type="dxa"/>
            <w:tcBorders>
              <w:top w:val="single" w:sz="6" w:space="0" w:color="00000A"/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bookmarkStart w:id="72" w:name="_GoBack"/>
            <w:bookmarkEnd w:id="72"/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Tomaž Erjavec (chairman)</w:t>
            </w:r>
          </w:p>
        </w:tc>
        <w:tc>
          <w:tcPr>
            <w:tcW w:w="3878" w:type="dxa"/>
            <w:tcBorders>
              <w:top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Jožef Stefan Institute, Slovenia</w:t>
            </w:r>
          </w:p>
        </w:tc>
        <w:tc>
          <w:tcPr>
            <w:tcW w:w="2631" w:type="dxa"/>
            <w:gridSpan w:val="2"/>
            <w:tcBorders>
              <w:top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prof. Václav Matoušek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Západočeská univerzita, Plzeň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Diana McCarthy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University of Cambridge, UK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10"/>
          <w:szCs w:val="10"/>
          <w:highlight w:val="yellow"/>
        </w:rPr>
      </w:pPr>
      <w:r>
        <w:rPr>
          <w:rFonts w:cs="Times New Roman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Signature of the Principal investigator:</w:t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</w:rPr>
      </w:pPr>
      <w:r>
        <w:rPr>
          <w:rFonts w:cs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  <w:highlight w:val="yellow"/>
        </w:rPr>
      </w:pPr>
      <w:r>
        <w:rPr>
          <w:rFonts w:cs="Times New Roman"/>
          <w:b/>
          <w:sz w:val="20"/>
          <w:szCs w:val="18"/>
        </w:rPr>
        <w:tab/>
        <w:tab/>
      </w:r>
      <w:r>
        <w:rPr>
          <w:rFonts w:cs="Times New Roman"/>
          <w:b w:val="false"/>
          <w:bCs w:val="false"/>
          <w:sz w:val="20"/>
          <w:szCs w:val="18"/>
        </w:rPr>
        <w:t>prof. PhDr. Karel Pala, CSc.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Date:</w:t>
      </w:r>
      <w:r>
        <w:rPr>
          <w:rFonts w:cs="Times New Roman"/>
          <w:sz w:val="20"/>
          <w:szCs w:val="18"/>
        </w:rPr>
        <w:t xml:space="preserve"> June 27, 2017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Place:</w:t>
      </w:r>
      <w:r>
        <w:rPr>
          <w:rFonts w:cs="Times New Roman"/>
          <w:sz w:val="20"/>
          <w:szCs w:val="18"/>
        </w:rPr>
        <w:t xml:space="preserve"> Skype meeting</w:t>
      </w:r>
    </w:p>
    <w:p>
      <w:pPr>
        <w:pStyle w:val="Normal"/>
        <w:tabs>
          <w:tab w:val="clear" w:pos="708"/>
          <w:tab w:val="left" w:pos="2796" w:leader="none"/>
        </w:tabs>
        <w:spacing w:before="0" w:after="200"/>
        <w:rPr/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276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6803671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Please fill out in case any substantive recommendations/measures were made after the on-the-spot audit was perform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5715" distL="114300" distR="123190" simplePos="0" locked="0" layoutInCell="0" allowOverlap="1" relativeHeight="3">
          <wp:simplePos x="0" y="0"/>
          <wp:positionH relativeFrom="column">
            <wp:posOffset>1552575</wp:posOffset>
          </wp:positionH>
          <wp:positionV relativeFrom="paragraph">
            <wp:posOffset>116840</wp:posOffset>
          </wp:positionV>
          <wp:extent cx="866775" cy="432435"/>
          <wp:effectExtent l="0" t="0" r="0" b="0"/>
          <wp:wrapTight wrapText="bothSides">
            <wp:wrapPolygon edited="0">
              <wp:start x="-116" y="0"/>
              <wp:lineTo x="-116" y="20805"/>
              <wp:lineTo x="21345" y="20805"/>
              <wp:lineTo x="21345" y="0"/>
              <wp:lineTo x="-116" y="0"/>
            </wp:wrapPolygon>
          </wp:wrapTight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3084195</wp:posOffset>
          </wp:positionH>
          <wp:positionV relativeFrom="paragraph">
            <wp:posOffset>140970</wp:posOffset>
          </wp:positionV>
          <wp:extent cx="628650" cy="419100"/>
          <wp:effectExtent l="0" t="0" r="0" b="0"/>
          <wp:wrapTight wrapText="bothSides">
            <wp:wrapPolygon edited="0">
              <wp:start x="-62" y="0"/>
              <wp:lineTo x="-62" y="20559"/>
              <wp:lineTo x="20938" y="20559"/>
              <wp:lineTo x="20938" y="0"/>
              <wp:lineTo x="-62" y="0"/>
            </wp:wrapPolygon>
          </wp:wrapTight>
          <wp:docPr id="2" name="Obraz 7" descr="http://ncbr.gov.pl/gfx/ncbir/userfiles/_public/programy_miedzynarodowe/pol_nor/norwaygrants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http://ncbr.gov.pl/gfx/ncbir/userfiles/_public/programy_miedzynarodowe/pol_nor/norwaygrantsm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uiPriority w:val="99"/>
    <w:qFormat/>
    <w:rsid w:val="0027724e"/>
    <w:rPr/>
  </w:style>
  <w:style w:type="character" w:styleId="ZpatChar" w:customStyle="1">
    <w:name w:val="Zápatí Char"/>
    <w:basedOn w:val="DefaultParagraphFont"/>
    <w:uiPriority w:val="99"/>
    <w:qFormat/>
    <w:rsid w:val="0027724e"/>
    <w:rPr/>
  </w:style>
  <w:style w:type="character" w:styleId="TextbublinyChar" w:customStyle="1">
    <w:name w:val="Text bubliny Char"/>
    <w:basedOn w:val="DefaultParagraphFont"/>
    <w:uiPriority w:val="99"/>
    <w:semiHidden/>
    <w:qFormat/>
    <w:rsid w:val="006c4ae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8342a"/>
    <w:rPr>
      <w:sz w:val="16"/>
      <w:szCs w:val="16"/>
    </w:rPr>
  </w:style>
  <w:style w:type="character" w:styleId="TextkomenteChar" w:customStyle="1">
    <w:name w:val="Text komentáře Char"/>
    <w:basedOn w:val="DefaultParagraphFont"/>
    <w:uiPriority w:val="99"/>
    <w:semiHidden/>
    <w:qFormat/>
    <w:rsid w:val="00c8342a"/>
    <w:rPr>
      <w:sz w:val="20"/>
      <w:szCs w:val="20"/>
    </w:rPr>
  </w:style>
  <w:style w:type="character" w:styleId="PedmtkomenteChar" w:customStyle="1">
    <w:name w:val="Předmět komentáře Char"/>
    <w:basedOn w:val="TextkomenteChar"/>
    <w:uiPriority w:val="99"/>
    <w:semiHidden/>
    <w:qFormat/>
    <w:rsid w:val="00c8342a"/>
    <w:rPr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9e4122"/>
    <w:rPr>
      <w:b/>
      <w:bCs/>
    </w:rPr>
  </w:style>
  <w:style w:type="character" w:styleId="Emphasis">
    <w:name w:val="Emphasis"/>
    <w:basedOn w:val="DefaultParagraphFont"/>
    <w:uiPriority w:val="20"/>
    <w:qFormat/>
    <w:rsid w:val="009e4122"/>
    <w:rPr>
      <w:i/>
      <w:iCs/>
    </w:rPr>
  </w:style>
  <w:style w:type="character" w:styleId="BezmezerChar" w:customStyle="1">
    <w:name w:val="Bez mezer Char"/>
    <w:basedOn w:val="DefaultParagraphFont"/>
    <w:uiPriority w:val="1"/>
    <w:qFormat/>
    <w:rsid w:val="00e529aa"/>
    <w:rPr/>
  </w:style>
  <w:style w:type="character" w:styleId="TextpoznpodarouChar" w:customStyle="1">
    <w:name w:val="Text pozn. pod čarou Char"/>
    <w:basedOn w:val="DefaultParagraphFont"/>
    <w:uiPriority w:val="99"/>
    <w:semiHidden/>
    <w:qFormat/>
    <w:rsid w:val="00653ef0"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Hps" w:customStyle="1">
    <w:name w:val="hps"/>
    <w:basedOn w:val="DefaultParagraphFont"/>
    <w:qFormat/>
    <w:rsid w:val="00e45f9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a1a9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c4a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8342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PedmtkomenteChar"/>
    <w:uiPriority w:val="99"/>
    <w:semiHidden/>
    <w:unhideWhenUsed/>
    <w:qFormat/>
    <w:rsid w:val="00c8342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9e41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6815e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qFormat/>
    <w:rsid w:val="00653ef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Normlntabulka"/>
    <w:uiPriority w:val="59"/>
    <w:rsid w:val="006f07db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9C9F69-CC10-4EBA-A16E-FD9C89C09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15</Words>
  <Characters>2873</Characters>
  <CharactersWithSpaces>3418</CharactersWithSpaces>
  <Paragraphs>9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3:00Z</dcterms:created>
  <dc:creator>Maria Bojanowska-Sot</dc:creator>
  <dc:description/>
  <dc:language>cs-CZ</dc:language>
  <cp:lastModifiedBy>Ales Horak</cp:lastModifiedBy>
  <cp:lastPrinted>2017-05-03T07:23:00Z</cp:lastPrinted>
  <dcterms:modified xsi:type="dcterms:W3CDTF">2017-06-22T14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