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0503754"/>
            <w:bookmarkStart w:id="1" w:name="__Fieldmark__0_380503754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0503754"/>
            <w:bookmarkStart w:id="3" w:name="__Fieldmark__1_380503754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0503754"/>
            <w:bookmarkStart w:id="5" w:name="__Fieldmark__2_380503754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0503754"/>
            <w:bookmarkStart w:id="7" w:name="__Fieldmark__3_380503754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0503754"/>
            <w:bookmarkStart w:id="9" w:name="__Fieldmark__4_380503754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0503754"/>
            <w:bookmarkStart w:id="11" w:name="__Fieldmark__5_380503754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0503754"/>
            <w:bookmarkStart w:id="13" w:name="__Fieldmark__6_380503754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0503754"/>
            <w:bookmarkStart w:id="15" w:name="__Fieldmark__7_380503754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0503754"/>
            <w:bookmarkStart w:id="17" w:name="__Fieldmark__8_380503754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0503754"/>
            <w:bookmarkStart w:id="19" w:name="__Fieldmark__9_380503754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0503754"/>
            <w:bookmarkStart w:id="21" w:name="__Fieldmark__10_380503754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80503754"/>
            <w:bookmarkStart w:id="23" w:name="__Fieldmark__11_380503754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