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1962433701"/>
            <w:bookmarkStart w:id="1" w:name="__Fieldmark__122_1962433701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1962433701"/>
            <w:bookmarkStart w:id="4" w:name="__Fieldmark__132_1962433701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1962433701"/>
            <w:bookmarkStart w:id="7" w:name="__Fieldmark__145_1962433701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1962433701"/>
            <w:bookmarkStart w:id="10" w:name="__Fieldmark__154_1962433701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1962433701"/>
            <w:bookmarkStart w:id="13" w:name="__Fieldmark__166_1962433701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1962433701"/>
            <w:bookmarkStart w:id="16" w:name="__Fieldmark__175_1962433701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1962433701"/>
            <w:bookmarkStart w:id="19" w:name="__Fieldmark__195_1962433701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1962433701"/>
            <w:bookmarkStart w:id="22" w:name="__Fieldmark__204_1962433701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1962433701"/>
            <w:bookmarkStart w:id="25" w:name="__Fieldmark__227_1962433701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1962433701"/>
            <w:bookmarkStart w:id="28" w:name="__Fieldmark__236_1962433701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1962433701"/>
            <w:bookmarkStart w:id="31" w:name="__Fieldmark__246_1962433701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1962433701"/>
            <w:bookmarkStart w:id="34" w:name="__Fieldmark__330_1962433701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1962433701"/>
            <w:bookmarkStart w:id="37" w:name="__Fieldmark__343_1962433701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1962433701"/>
            <w:bookmarkStart w:id="40" w:name="__Fieldmark__356_1962433701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1962433701"/>
            <w:bookmarkStart w:id="43" w:name="__Fieldmark__368_1962433701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1962433701"/>
            <w:bookmarkStart w:id="46" w:name="__Fieldmark__377_1962433701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1962433701"/>
            <w:bookmarkStart w:id="49" w:name="__Fieldmark__386_1962433701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1962433701"/>
            <w:bookmarkStart w:id="52" w:name="__Fieldmark__395_1962433701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1962433701"/>
            <w:bookmarkStart w:id="55" w:name="__Fieldmark__404_1962433701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1962433701"/>
            <w:bookmarkStart w:id="58" w:name="__Fieldmark__416_1962433701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1962433701"/>
            <w:bookmarkStart w:id="61" w:name="__Fieldmark__425_1962433701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1962433701"/>
            <w:bookmarkStart w:id="64" w:name="__Fieldmark__434_1962433701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1962433701"/>
            <w:bookmarkStart w:id="67" w:name="__Fieldmark__443_1962433701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1962433701"/>
            <w:bookmarkStart w:id="70" w:name="__Fieldmark__452_1962433701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94359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