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Identifikační kód projektu</w:t>
      </w:r>
      <w:r>
        <w:rPr>
          <w:rFonts w:cs="Calibri" w:ascii="Calibri" w:hAnsi="Calibri"/>
          <w:sz w:val="22"/>
        </w:rPr>
        <w:t>/Project ID:</w:t>
        <w:tab/>
        <w:tab/>
        <w:t>7F14047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Doba implementace</w:t>
      </w:r>
      <w:r>
        <w:rPr>
          <w:rFonts w:cs="Calibri" w:ascii="Calibri" w:hAnsi="Calibri"/>
          <w:sz w:val="22"/>
        </w:rPr>
        <w:t xml:space="preserve">/Implementation period: </w:t>
        <w:tab/>
        <w:t>1</w:t>
      </w:r>
      <w:r>
        <w:rPr>
          <w:rFonts w:cs="Calibri" w:ascii="Calibri" w:hAnsi="Calibri"/>
          <w:sz w:val="22"/>
          <w:szCs w:val="28"/>
          <w:lang w:val="en-US"/>
        </w:rPr>
        <w:t>. 10. 2014 – 30. 4. 2017</w:t>
      </w:r>
    </w:p>
    <w:p>
      <w:pPr>
        <w:pStyle w:val="Normal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/>
          <w:sz w:val="28"/>
          <w:szCs w:val="32"/>
          <w:u w:val="single"/>
        </w:rPr>
        <w:t xml:space="preserve">Závěrečný oponentní posudek 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i/>
          <w:i/>
          <w:sz w:val="28"/>
          <w:szCs w:val="32"/>
          <w:u w:val="single"/>
        </w:rPr>
      </w:pPr>
      <w:r>
        <w:rPr>
          <w:rFonts w:cs="Calibri" w:ascii="Calibri" w:hAnsi="Calibri"/>
          <w:b/>
          <w:i/>
          <w:sz w:val="28"/>
          <w:szCs w:val="32"/>
          <w:u w:val="single"/>
        </w:rPr>
        <w:t>Final Evaluation Report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sz w:val="22"/>
          <w:szCs w:val="32"/>
          <w:u w:val="single"/>
        </w:rPr>
      </w:pPr>
      <w:r>
        <w:rPr>
          <w:rFonts w:cs="Calibri" w:ascii="Calibri" w:hAnsi="Calibri"/>
          <w:b/>
          <w:sz w:val="2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ovinná osnova závěrečného oponentního posudku (tj. body 1-5). Posudek k výzkumnému projektu musí být vypracován </w:t>
      </w:r>
      <w:r>
        <w:rPr>
          <w:rFonts w:cs="Calibri" w:ascii="Calibri" w:hAnsi="Calibri"/>
          <w:sz w:val="20"/>
          <w:szCs w:val="20"/>
          <w:highlight w:val="yellow"/>
        </w:rPr>
        <w:t>v anglickém jazyce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sz w:val="20"/>
          <w:szCs w:val="20"/>
        </w:rPr>
        <w:t>Th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andatory outline of the final evaluation report of the project (points 1-5). The report must be filled out in English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2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Zhodnocení dosažení plánovaných cílů a výsledků stanovených v právním aktu v době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Evaluation of achievement of the planned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objectives and outcomes set in the project contrac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uring the project implementation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hodnocení kvality vědeckého publikování vzešlého z 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scientific publications originated from the project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07865970"/>
            <w:bookmarkStart w:id="1" w:name="__Fieldmark__0_3607865970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07865970"/>
            <w:bookmarkStart w:id="3" w:name="__Fieldmark__1_3607865970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07865970"/>
            <w:bookmarkStart w:id="5" w:name="__Fieldmark__2_3607865970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07865970"/>
            <w:bookmarkStart w:id="7" w:name="__Fieldmark__3_3607865970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07865970"/>
            <w:bookmarkStart w:id="9" w:name="__Fieldmark__4_3607865970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Zhodnocení Závěrečné zprávy o řešení projektu a požadavky na úpravy či doplnění Závěrečné zprávy o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quirements on modifications and completi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ávěrečné celkové hodnocení celého projektu včetně nesouhlasných názorů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inal overall evaluation of the whole project including dissenting views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07865970"/>
            <w:bookmarkStart w:id="11" w:name="__Fieldmark__5_3607865970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07865970"/>
            <w:bookmarkStart w:id="13" w:name="__Fieldmark__6_3607865970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07865970"/>
            <w:bookmarkStart w:id="15" w:name="__Fieldmark__7_3607865970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07865970"/>
            <w:bookmarkStart w:id="17" w:name="__Fieldmark__8_3607865970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07865970"/>
            <w:bookmarkStart w:id="19" w:name="__Fieldmark__9_3607865970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Byl projekt dokončen podle právního aktu? Vyberte jednu z možností Ano, či Ne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as the project completed according to the project contract? Choose Yes, or 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607865970"/>
            <w:bookmarkStart w:id="21" w:name="__Fieldmark__10_3607865970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ANO/</w:t>
            </w:r>
            <w:r>
              <w:rPr>
                <w:rFonts w:cs="Calibri" w:ascii="Calibri" w:hAnsi="Calibri"/>
                <w:b/>
                <w:i/>
                <w:sz w:val="22"/>
              </w:rPr>
              <w:t>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607865970"/>
            <w:bookmarkStart w:id="23" w:name="__Fieldmark__11_3607865970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NE/</w:t>
            </w:r>
            <w:r>
              <w:rPr>
                <w:rFonts w:cs="Calibri" w:ascii="Calibri" w:hAnsi="Calibri"/>
                <w:b/>
                <w:i/>
                <w:sz w:val="22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Komentář (min. 300 znaků). Pokud NE, uveďte konkrétně/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Comment. If NO, specify (min. 300 character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1"/>
              </w:rPr>
            </w:pPr>
            <w:r>
              <w:rPr>
                <w:rFonts w:cs="Calibri" w:ascii="Calibri" w:hAnsi="Calibri"/>
                <w:i/>
                <w:sz w:val="20"/>
                <w:szCs w:val="21"/>
              </w:rPr>
            </w:r>
          </w:p>
        </w:tc>
      </w:tr>
      <w:tr>
        <w:trPr/>
        <w:tc>
          <w:tcPr>
            <w:tcW w:w="92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íjmení, jméno, titul oponenta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rname, first name, degree of the opponent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Pracoviště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Work place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Čestné prohlášení oponenta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Statement of the opponent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Čestně prohlašuji, že mi byly řešitelem projektu včas poskytnuty všechny potřebné informace a předloženy mnou požadované doklady a při posuzování tohoto projektu jsem se řídil(a) výhradně objektivními hledisky.</w:t>
            </w:r>
            <w:r>
              <w:rPr>
                <w:rFonts w:cs="Calibri" w:ascii="Calibri" w:hAnsi="Calibri"/>
                <w:b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I hereby declare that I have been given all the necessary information about the project and all the required documents for assessment of this project from the principal investigator, and I 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8"/>
                <w:szCs w:val="20"/>
              </w:rPr>
            </w:pPr>
            <w:r>
              <w:rPr>
                <w:rFonts w:cs="Calibri" w:ascii="Calibri" w:hAnsi="Calibri"/>
                <w:b/>
                <w:i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Datum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Date</w:t>
            </w:r>
            <w:r>
              <w:rPr>
                <w:rFonts w:cs="Calibri" w:ascii="Calibri" w:hAnsi="Calibri"/>
                <w:sz w:val="22"/>
              </w:rPr>
              <w:t xml:space="preserve">: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Místo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Plac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sz w:val="22"/>
              </w:rPr>
              <w:t>(e-)Podpis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(e-)Signature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72050</wp:posOffset>
          </wp:positionH>
          <wp:positionV relativeFrom="paragraph">
            <wp:posOffset>-29210</wp:posOffset>
          </wp:positionV>
          <wp:extent cx="713105" cy="471805"/>
          <wp:effectExtent l="0" t="0" r="0" b="0"/>
          <wp:wrapTight wrapText="bothSides">
            <wp:wrapPolygon edited="0">
              <wp:start x="-160" y="0"/>
              <wp:lineTo x="-160" y="20732"/>
              <wp:lineTo x="21277" y="20732"/>
              <wp:lineTo x="21277" y="0"/>
              <wp:lineTo x="-1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lang w:val="en-US" w:eastAsia="en-US"/>
      </w:rPr>
      <w:t>Česko-norský výzkumný program CZ09</w:t>
    </w:r>
  </w:p>
  <w:p>
    <w:pPr>
      <w:pStyle w:val="Header"/>
      <w:rPr/>
    </w:pPr>
    <w:r>
      <w:rPr>
        <w:rFonts w:cs="Calibri" w:ascii="Calibri" w:hAnsi="Calibri"/>
        <w:sz w:val="20"/>
        <w:lang w:val="en-US" w:eastAsia="en-US"/>
      </w:rPr>
      <w:t>Czech-Norwegian Research Programme</w:t>
    </w:r>
    <w:r>
      <w:rPr>
        <w:rFonts w:cs="Calibri" w:ascii="Calibri" w:hAnsi="Calibri"/>
        <w:sz w:val="20"/>
      </w:rPr>
      <w:t xml:space="preserve"> CZ09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Final Project Repor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Marath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Marath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dc:language>en-US</dc:language>
  <cp:lastModifiedBy>Ales Horak</cp:lastModifiedBy>
  <cp:lastPrinted>2017-05-03T09:23:00Z</cp:lastPrinted>
  <dcterms:modified xsi:type="dcterms:W3CDTF">2017-05-31T14:37:29Z</dcterms:modified>
  <cp:revision>198</cp:revision>
  <dc:subject/>
  <dc:title>Informace pro příjemce účelové podpory programu NPV II (Národní program výzkumu II)</dc:title>
</cp:coreProperties>
</file>